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lick on the links below for ideas for….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27pt;margin-top:4.2pt;width:431.95pt;height:129.7pt;mso-wrap-style:none;v-text-anchor:middle" type="_x0000_t172">
            <v:path textpathok="t"/>
            <v:textpath on="t" fitshape="t" string="Science Fair Project Ideas" style="font-family:&quot;Huxtable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www.terimore.com/?gclid=COLjscis96YCFQTNKgodxG9_D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school.discoveryeducation.com/sciencefaircentral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powpak.nlsd.k12.oh.us/powpak/cgi-bin/custom_page_display.pl?id=sbanfield&amp;cp=6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free-science-fair-projects.com/Science-Fair-Projects-Search.aspx?Grade=6&amp;Category=Al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umdnj.edu/camlbweb/scifair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ipl2server-2.ischool.drexel.edu/div/projectguide/gettingstarted.html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rimore.com/?gclid=COLjscis96YCFQTNKgodxG9_DA" TargetMode="External"/><Relationship Id="rId3" Type="http://schemas.openxmlformats.org/officeDocument/2006/relationships/hyperlink" Target="http://school.discoveryeducation.com/sciencefaircentral/" TargetMode="External"/><Relationship Id="rId4" Type="http://schemas.openxmlformats.org/officeDocument/2006/relationships/hyperlink" Target="http://powpak.nlsd.k12.oh.us/powpak/cgi-bin/custom_page_display.pl?id=sbanfield&amp;cp=6" TargetMode="External"/><Relationship Id="rId5" Type="http://schemas.openxmlformats.org/officeDocument/2006/relationships/hyperlink" Target="http://www.free-science-fair-projects.com/Science-Fair-Projects-Search.aspx?Grade=6&amp;Category=All" TargetMode="External"/><Relationship Id="rId6" Type="http://schemas.openxmlformats.org/officeDocument/2006/relationships/hyperlink" Target="http://www.umdnj.edu/camlbweb/scifair.html" TargetMode="External"/><Relationship Id="rId7" Type="http://schemas.openxmlformats.org/officeDocument/2006/relationships/hyperlink" Target="http://ipl2server-2.ischool.drexel.edu/div/projectguide/gettingstarted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0:58:00Z</dcterms:created>
  <dc:creator>Paul and Darlene</dc:creator>
  <dc:description/>
  <dc:language>en-US</dc:language>
  <cp:lastModifiedBy>Paul and Darlene</cp:lastModifiedBy>
  <dcterms:modified xsi:type="dcterms:W3CDTF">2011-02-08T01:16:00Z</dcterms:modified>
  <cp:revision>1</cp:revision>
  <dc:subject/>
  <dc:title>Click on the links below for ideas for</dc:title>
</cp:coreProperties>
</file>